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ĂRIA MUNICIPIULUI BISTRIŢA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Tehnologia Informaţiei şi Inovare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Hlk208826607"/>
      <w:bookmarkEnd w:id="0"/>
      <w:r>
        <w:rPr>
          <w:rFonts w:cs="Arial" w:ascii="Arial" w:hAnsi="Arial"/>
          <w:b/>
          <w:sz w:val="28"/>
          <w:szCs w:val="28"/>
        </w:rPr>
        <w:t>Direcţia Juridică, Resurse Umane Direcţia Juridică, Resurse Umane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irecţia  Patrimoniu  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_Hlk208826607"/>
      <w:bookmarkEnd w:id="1"/>
      <w:r>
        <w:rPr>
          <w:rFonts w:cs="Arial" w:ascii="Arial" w:hAnsi="Arial"/>
          <w:sz w:val="28"/>
          <w:szCs w:val="28"/>
        </w:rPr>
        <w:t xml:space="preserve">Nr. </w:t>
      </w:r>
      <w:bookmarkStart w:id="2" w:name="_Hlk208826573"/>
      <w:r>
        <w:rPr>
          <w:rFonts w:cs="Arial" w:ascii="Arial" w:hAnsi="Arial"/>
          <w:sz w:val="28"/>
          <w:szCs w:val="28"/>
        </w:rPr>
        <w:t>88298 / 10.09.2025</w:t>
      </w:r>
      <w:bookmarkEnd w:id="2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  <w:t xml:space="preserve">Raport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  <w:t xml:space="preserve">la Proiectul de hotărâre </w:t>
      </w:r>
      <w:r>
        <w:rPr>
          <w:rFonts w:cs="Arial" w:ascii="Arial" w:hAnsi="Arial"/>
          <w:b/>
          <w:bCs/>
          <w:sz w:val="28"/>
          <w:szCs w:val="28"/>
        </w:rPr>
        <w:t>privind modificarea Anexei nr. 4 la 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o-RO"/>
        </w:rPr>
        <w:tab/>
      </w:r>
      <w:r>
        <w:rPr>
          <w:rFonts w:eastAsia="Times New Roman" w:cs="Arial" w:ascii="Arial" w:hAnsi="Arial"/>
          <w:kern w:val="0"/>
          <w:sz w:val="28"/>
          <w:szCs w:val="28"/>
          <w:lang w:eastAsia="ro-RO"/>
        </w:rPr>
        <w:t xml:space="preserve">Prin </w:t>
      </w:r>
      <w:r>
        <w:rPr>
          <w:rFonts w:cs="Arial" w:ascii="Arial" w:hAnsi="Arial"/>
          <w:sz w:val="28"/>
          <w:szCs w:val="28"/>
        </w:rPr>
        <w:t xml:space="preserve">Hotărârea nr. 151/13.08.2024 a Consiliului Local al municipiului Bistriţa s-a aprobat participarea Municipiului Bistriţa în calitate de lider în proiectul EUI02-036, Bio-Centric Communities: Navigating Nature, Embracing Ecosystems, Championing Technology - B-CONNECT finanțat de Comisia europeană - prin EUI-IA Iniţiativa Urbană Europeană – Acţiuni Inovatoare, proiect care îşi propune ca obiectiv major </w:t>
      </w:r>
      <w:r>
        <w:rPr>
          <w:rFonts w:eastAsia="Times New Roman" w:cs="Arial" w:ascii="Arial" w:hAnsi="Arial"/>
          <w:kern w:val="0"/>
          <w:sz w:val="28"/>
          <w:szCs w:val="28"/>
          <w:lang w:eastAsia="ro-RO"/>
        </w:rPr>
        <w:t>să îmbunătățească semnificativ calitatea vieții în Bistrița cu acțiuni în Educație, Regenerare Urbană, Mobilitate și reducerea poluării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upă semnarea Contractului de finanţare cu entitatea finanţatoare,  în cursul anului 2024 s-au desfăşurat proceduri administrative şi organizatorice specifice fazei de iniţiere, timp în care au fost validate un set de proceduri şi documente pentru a se asigura un început eficient şi eficace al proiectului. În urma acestei etape a fost eliberată prima tranşă de subvenţie pe baza concluziilor pozitive ale controlului ex-ante şi a verificării pregătirii proiectului, nefiind identificate deficienţe sau nereguli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n anul 2025 Municipiul Bistriţa a început să se deruleze împreună cu partenerii din proiect activităţile incluse în calendarul proiectului, conform Acordului de parteneriat semnat cu aceştia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contextul întâlnirilor de lucru cu partenerii din proiect s-a procedat la identificarea locațiilor optime pentru acțiuni experimentale de plantare pentru investiția Coridoare Verzi aferente proiectului B-CONNECT,  fiind prioritare fâșiile verzi (cu sau fără vegetație) aferente zonelor cu trafic intens, sau aferente bulevardelor și a zonelor de promenadă/zone de trotuar relevante pentru oraș.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est demers a avut la bază evaluarea priorităților locale, experiențele anterioare ale municipalității privind acțiuni de plantare şi întreţinere a spaţiilor verzi, provocările întreținerii acestor spații precum şi și integrarea rezultatelor experimentului în noi practici de întreținere a spațiilor verzi (la nivel general, de la coridoare verzi – la spații verzi de dimensiuni mici, urmărindu-se în principal posibilitatea de integrare a Soluțiilor Bazate pe Natură în practicile/mentenanța sezonieră și regenerarea pe termen mediu a spațiilor verzi din oraș)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bookmarkStart w:id="3" w:name="_Hlk205885791"/>
      <w:r>
        <w:rPr>
          <w:rFonts w:cs="Arial" w:ascii="Arial" w:hAnsi="Arial"/>
          <w:sz w:val="28"/>
          <w:szCs w:val="28"/>
        </w:rPr>
        <w:t xml:space="preserve">Au fost analizate toate terenurile proprietatea publică a Municipiului Bistriţa care au fost incluse în Anexa nr. 4 la Hotărârea nr. 151/13.08.2024 – reprezentând contribuţia Municipiului Bistriţa, în scopul implementării proiectului, dar şi alte terenuri care s-ar putea preta la intervenţii în cadrul proiectului, rezultând astfel oportunitatea de a se face unele modificări de amplasamente, pe baza concluziilor şi propunerilor specialiştilor care s-au deplasat pe teren împreună cu reprezentanţii Primăriei Bistriţa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Astfel,  au fost identificate unele locaţii noi care pot fi incluse în proiect şi s-a propus să se renunţe la o parte care erau deja incluse, pentru a se realiza o optimizare a intervenţiilor şi o abordare unitară în funcţie de locaţie. </w:t>
      </w:r>
      <w:bookmarkEnd w:id="3"/>
      <w:r>
        <w:rPr>
          <w:rFonts w:cs="Arial" w:ascii="Arial" w:hAnsi="Arial"/>
          <w:sz w:val="28"/>
          <w:szCs w:val="28"/>
        </w:rPr>
        <w:t xml:space="preserve">În concret, se propune: </w:t>
      </w:r>
    </w:p>
    <w:p>
      <w:pPr>
        <w:pStyle w:val="Listparagraf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ă se renunţe</w:t>
      </w:r>
      <w:r>
        <w:rPr>
          <w:rFonts w:cs="Arial" w:ascii="Arial" w:hAnsi="Arial"/>
          <w:sz w:val="28"/>
          <w:szCs w:val="28"/>
        </w:rPr>
        <w:t xml:space="preserve"> la terenurile în suprafaţă totală de 3,681  mp – identificate astfel: A.5.1 – cadastral 95843 – 1,130 mp – Str. Împăratul Traian nr. 53; A.5.2 – cadastral 95854 – 572 mp – Str. Împăratul Traian nr. 53; B12 – cadastral 95860 – 1,979 mp – str. Rodnei nr. 22. </w:t>
      </w:r>
    </w:p>
    <w:p>
      <w:pPr>
        <w:pStyle w:val="Listparagraf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ă se includă terenurile în suprafaţă totală de 9,091 mp identificate astfel: </w:t>
      </w:r>
    </w:p>
    <w:p>
      <w:pPr>
        <w:pStyle w:val="Listparagraf"/>
        <w:shd w:fill="FFFFFF" w:val="clear"/>
        <w:spacing w:lineRule="auto" w:line="240"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33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76"/>
        <w:gridCol w:w="3472"/>
        <w:gridCol w:w="1657"/>
        <w:gridCol w:w="1138"/>
      </w:tblGrid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 xml:space="preserve">Nr.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COD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 xml:space="preserve">LOCALIZARE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UPRAFAŢA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CF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F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Florilor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694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98095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M1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1476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98096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M3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1474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98105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M5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1170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98165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M7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1513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98111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M11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890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98102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M13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1351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98104</w:t>
            </w:r>
          </w:p>
        </w:tc>
      </w:tr>
      <w:tr>
        <w:trPr>
          <w:trHeight w:val="315" w:hRule="atLeast"/>
        </w:trPr>
        <w:tc>
          <w:tcPr>
            <w:tcW w:w="987" w:type="dxa"/>
            <w:tcBorders/>
          </w:tcPr>
          <w:p>
            <w:pPr>
              <w:pStyle w:val="Listparagraf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M15</w:t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Str. Mesteacănului nr. 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523 mp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en-US"/>
              </w:rPr>
              <w:t>9816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erenurile propuse sunt înscrise în evidențele de Carte funciară, în proprietatea Municipiului Bistrița, domeniul public, având destinația de alei și spații verzi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aplicarea prevederilor art. 20 pct. 2 din Contractul de finanţare – potrivit cărora modificarea sau amendarea contractului, inclusiv a anexelor sale, va fi valabilă doar dacă a fost convenită în scris de autorităţile competente ale Iniţiativei, Municipiul Bistriţa a solicitat finanţatorului acordul pentru aceste modificări cu privire la terenurile incluse în Anexa nr. 4 la </w:t>
      </w:r>
      <w:bookmarkStart w:id="4" w:name="_Hlk205885900"/>
      <w:r>
        <w:rPr>
          <w:rFonts w:cs="Arial" w:ascii="Arial" w:hAnsi="Arial"/>
          <w:sz w:val="28"/>
          <w:szCs w:val="28"/>
        </w:rPr>
        <w:t>Hotărârea Consiliului Local nr. 151/13.08.202</w:t>
      </w:r>
      <w:bookmarkEnd w:id="4"/>
      <w:r>
        <w:rPr>
          <w:rFonts w:cs="Arial" w:ascii="Arial" w:hAnsi="Arial"/>
          <w:sz w:val="28"/>
          <w:szCs w:val="28"/>
        </w:rPr>
        <w:t xml:space="preserve">4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Adresa înregistrată la Primăria  Bistriţa cu nr. 78383/12.08.2025 s-a primit răspunsul Secretariatului Permanent EUI în care se arată că modificările propuse sunt considerate ca fiind minore, din punctul de vedere al prevederilor ghidului de finanţare, astfel că nu implică o aprobare prealabilă din partea Secretariatului Permanent şi nici o modificare a cererii/contractului de finanţare.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e asemenea, se apreciază că noile locaţii identificate sunt potrivite pentru scopul şi obiectivele proiectului astfel cum acesta a fost aprobat şi se precizează că modificările propuse nu afectează bugetul proiectului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Faţă de cele prezentate, apreciem că sunt îndeplinite condiţiile legale pentru ca  Proiectul de hotărâre privind modificarea Anexei nr. 4 la Hotărârea nr. 151/13.08.2024 a Consiliului Local al municipiului Bistriţa privind aprobarea participării Municipiului Bistriţa în calitate de lider în proiectul EUI02-036- Bio-Centric Communities: Navigating Nature, Embracing Ecosystems, Championing Technology - B-CONNECT, finanțat prin programul Comisiei Europene  EUI-IA Iniţiativa Urbană Europeană – Acţiuni Inovatoare, să fie supus analizei şi dezbaterii în şedinţa extraordinară a Consiliului Local al municipiului Bistriţa în forma prezentată de iniţiator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</w:rPr>
        <w:t>DIRECTOR EXECUTIV</w:t>
        <w:tab/>
        <w:t xml:space="preserve">                           DIRECTOR EXECUTIV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b/>
          <w:bCs/>
          <w:sz w:val="26"/>
          <w:szCs w:val="26"/>
        </w:rPr>
        <w:t>DIRECŢIA TEHNOLOGIA               DIRECŢIA JURIDICĂ, RESURSE UMAN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INFORMAŢIEI  ŞI INOVARE                                ACHIZIȚII PUBLIC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Nicolae Chirleşan                                        Dumitru Cince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DIRECTOR EXECUTIV</w:t>
        <w:tab/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DIRECŢIA  PATRIMONIU             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Alina Ionescu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/2EX</w:t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54:00Z</dcterms:created>
  <dc:creator>Cristina ANDREIES</dc:creator>
  <dc:description/>
  <cp:keywords/>
  <dc:language>en-US</dc:language>
  <cp:lastModifiedBy>Anca-Emilia SUCIU</cp:lastModifiedBy>
  <cp:lastPrinted>2025-09-17T11:56:00Z</cp:lastPrinted>
  <dcterms:modified xsi:type="dcterms:W3CDTF">2025-09-18T05:54:00Z</dcterms:modified>
  <cp:revision>2</cp:revision>
  <dc:subject/>
  <dc:title/>
</cp:coreProperties>
</file>